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52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.</w:t>
      </w:r>
      <w:r>
        <w:rPr>
          <w:rFonts w:cs="Arial" w:ascii="Arial" w:hAnsi="Arial"/>
          <w:b/>
          <w:bCs/>
          <w:sz w:val="22"/>
          <w:szCs w:val="22"/>
        </w:rPr>
        <w:t xml:space="preserve"> ма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отивградних ракет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отивградних ракет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</w:rPr>
        <w:t>1 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</w:rPr>
        <w:t>4.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9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6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авних набавки је 3.7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отивградних раке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отивградних ракет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отивградних рак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0001  у делу Плана јавних набавки на које се закон 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4.50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6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отивградних ракет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 са изабраним добављачем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</w:rPr>
        <w:t xml:space="preserve">и модел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226/22 од 04.05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5-04T12:02:00Z</cp:lastPrinted>
  <dcterms:modified xsi:type="dcterms:W3CDTF">2022-05-05T12:20:00Z</dcterms:modified>
  <cp:revision>18</cp:revision>
  <dc:subject/>
  <dc:title/>
</cp:coreProperties>
</file>